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723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222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212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425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