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9972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216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7296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2390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