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385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05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755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864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