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740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76482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50675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91584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