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30040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3004074"/>
      <w:bookmarkStart w:id="1" w:name="__Fieldmark__0_14630040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