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936235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93623597"/>
            <w:bookmarkStart w:id="1" w:name="__Fieldmark__0_41936235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