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94329648"/>
      <w:bookmarkStart w:id="1" w:name="__Fieldmark__3_29432964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94329648"/>
      <w:bookmarkStart w:id="3" w:name="__Fieldmark__4_29432964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9432964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94329648"/>
      <w:bookmarkStart w:id="5" w:name="__Fieldmark__6_29432964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