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773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390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527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642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