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58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718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149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354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