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4022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930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2918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810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