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46140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9212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33928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7537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