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31902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257884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252277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012105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