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548291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59673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94480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262825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