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637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899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045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760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