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152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081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475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698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