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1552288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6849285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068238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0800404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