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313066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964784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801212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188770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