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1520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207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613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309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