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6242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4518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2520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9739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