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9737480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8546792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8309267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6471416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