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0416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992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609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660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