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983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276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673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099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