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55706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0026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45631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56374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24027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660820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30792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75382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641242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0638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1133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