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7179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4241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45104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7337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5326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73411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908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73742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57216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4687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45771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