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74104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46898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79405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66946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72125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2402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61051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17261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15666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45084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7352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