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12852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9821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83468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4069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24453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84242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456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628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549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3912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228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