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777821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88617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546609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473018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00286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34406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808238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723346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117216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510543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782443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