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07061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01811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34697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571148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74826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14665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02276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798678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32724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06043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43243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