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60849840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39436357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05127254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94004120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6504540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25164702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11249350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09479416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92001860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12533897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8713979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