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7112450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2745546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8003395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2474314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6086434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5037139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3126931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087818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5920221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184549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437491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