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61129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115274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40530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57317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