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3549577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2814166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2135309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809416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