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78357533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275717460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479874759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376209143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