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54698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4805344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1212481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440515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