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2657218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8722391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