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073217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85609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421145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21851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