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63641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29546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86978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