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16300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944275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8715169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