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015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48086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87181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45129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