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65031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51298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57417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98416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