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303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6938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41086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89957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