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31723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05206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42987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05924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