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32561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8868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665150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4591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22689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755250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55699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2388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