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3416241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9418760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1151119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8429647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