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778580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65084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346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268965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13291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80489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742235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12584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