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75944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3668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99021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