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783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4164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544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