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802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167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649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654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144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619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410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29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549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25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804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425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04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693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86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600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140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