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713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266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787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19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92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591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28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99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33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835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07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492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455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64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93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