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829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442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106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895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363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354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665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009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313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927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388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039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