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725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972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881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513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348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733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397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822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572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043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518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031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519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