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434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598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386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671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933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073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028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290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341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826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632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522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628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355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339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