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088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086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927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241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019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432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794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176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032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053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194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436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024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854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749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