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22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365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940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602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6366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1060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981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428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115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254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705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465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740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922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29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897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504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