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584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450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25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334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854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53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439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878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15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945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834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17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895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