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55974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47365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91450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21498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82486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88407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0652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38073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92954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03981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778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68691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71746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04342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83290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98280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36689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