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145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7043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9874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3368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6335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23136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4748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4851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417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7743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936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844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3708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