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559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26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157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2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712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908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341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102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845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222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394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979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986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491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430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