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9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8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71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314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5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906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81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66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63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83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54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55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8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71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37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