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77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32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45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96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44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45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50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39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636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46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6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74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73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6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