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695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449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907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020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757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879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694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070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256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294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779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425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263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