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075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599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666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91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592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36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557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51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6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61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32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081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249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