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686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502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607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329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344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416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271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36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803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070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336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387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5070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050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0928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64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337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