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987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938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526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914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356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625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925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402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014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353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158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477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264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796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367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972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486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