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04408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77774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10879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571385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997003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77870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866678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59387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38415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37739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000766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53557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546811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3552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75866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77039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78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96000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372202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92212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89097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940608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94695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689719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39661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04139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38788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23914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708157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703064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54387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95422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352298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466615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17838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03938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01032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69703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08361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