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4190002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8295391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5408146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724732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2678500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7069044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7814136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9631303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2536456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5578740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545693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5170094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190649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2407777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0817919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8734586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998032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4620772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23582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7851804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7551551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9604901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7516915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4571937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5072359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4303075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9373235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7161086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4837741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12773110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9996967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6820341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3615752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8785668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5276179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8037518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4975132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3043124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6252824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