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26253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612892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529534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