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3648071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2129742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6897920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8590642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