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50575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4021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09188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1901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8590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7955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4404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88998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07023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2962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9151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